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 5:</w:t>
        <w:tab/>
        <w:t>The student will demonstrate an understanding of quadratic and other nonlinear func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>A.9B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nly) The student is expected to investigate, describe, and predict the effects of changes in </w:t>
      </w:r>
      <w:r>
        <w:rPr>
          <w:b/>
          <w:i/>
          <w:sz w:val="20"/>
          <w:szCs w:val="20"/>
        </w:rPr>
        <w:t>a</w:t>
      </w:r>
      <w:r>
        <w:rPr>
          <w:b/>
          <w:sz w:val="20"/>
          <w:szCs w:val="20"/>
        </w:rPr>
        <w:t xml:space="preserve"> on the graph of </w:t>
      </w:r>
      <w:r>
        <w:rPr>
          <w:b/>
          <w:i/>
          <w:sz w:val="20"/>
          <w:szCs w:val="20"/>
        </w:rPr>
        <w:t>y</w:t>
      </w:r>
      <w:r>
        <w:rPr>
          <w:b/>
          <w:sz w:val="20"/>
          <w:szCs w:val="20"/>
        </w:rPr>
        <w:t xml:space="preserve"> = </w:t>
      </w:r>
      <w:r>
        <w:rPr>
          <w:b/>
          <w:i/>
          <w:sz w:val="20"/>
          <w:szCs w:val="20"/>
        </w:rPr>
        <w:t>ax</w:t>
      </w:r>
      <w:r>
        <w:rPr>
          <w:b/>
          <w:sz w:val="20"/>
          <w:szCs w:val="20"/>
        </w:rPr>
        <w:t xml:space="preserve">² + </w:t>
      </w:r>
      <w:r>
        <w:rPr>
          <w:b/>
          <w:i/>
          <w:sz w:val="20"/>
          <w:szCs w:val="20"/>
        </w:rPr>
        <w:t>c</w:t>
      </w:r>
      <w:r>
        <w:rPr/>
        <w:t>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9B, 09-5, 10)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i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5005" cy="192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equations represents a graph that is wider tha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</w:t>
              <w:tab/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(A.9B, 03-22, 10) The graph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is given below.  How will the graph be affected if the coefficient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is decreased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1390" cy="2224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parabola will be wider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parabola will be narro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parabola will be translated 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parabola will be translated down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9B, 09-14, 11) Missy Elliott graphs a family of equations of the for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.  How does each new graph compare to the previous graph as Missy Elliott increases the value of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to 1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and finally to 2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Each new graph is above the previous grap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Each new graph is wider than the previous grap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 xml:space="preserve"> Each new graph is narrower than the previous graph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Each new graph is to the right of the previous graph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9B, 08-1, 11) How does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differ from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opens upward and is narrower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opens upward and is wi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opens downward and is narrow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opens downward and is wider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(A.9B, 06-37, 10) Which lists the function of the for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in order from the widest to the narrowest grap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(A.9B, 04-17, 10) What is the effect on the graph of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when the equation is changed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is translated 8 units dow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is a reflec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across th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-axis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is translated 8 units 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is a reflec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across th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-axis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9C</w:t>
        <w:tab/>
        <w:t xml:space="preserve">The student is expected to investigate, describe, and predict the effects of changes in </w:t>
      </w:r>
      <w:r>
        <w:rPr>
          <w:b/>
          <w:i/>
          <w:sz w:val="20"/>
          <w:szCs w:val="20"/>
        </w:rPr>
        <w:t>c</w:t>
      </w:r>
      <w:r>
        <w:rPr>
          <w:b/>
          <w:sz w:val="20"/>
          <w:szCs w:val="20"/>
        </w:rPr>
        <w:t xml:space="preserve"> on the graph of </w:t>
      </w:r>
      <w:r>
        <w:rPr>
          <w:b/>
          <w:i/>
          <w:sz w:val="20"/>
          <w:szCs w:val="20"/>
        </w:rPr>
        <w:t>y</w:t>
      </w:r>
      <w:r>
        <w:rPr>
          <w:b/>
          <w:sz w:val="20"/>
          <w:szCs w:val="20"/>
        </w:rPr>
        <w:t xml:space="preserve"> = </w:t>
      </w:r>
      <w:r>
        <w:rPr>
          <w:b/>
          <w:i/>
          <w:sz w:val="20"/>
          <w:szCs w:val="20"/>
        </w:rPr>
        <w:t>ax</w:t>
      </w:r>
      <w:r>
        <w:rPr>
          <w:b/>
          <w:sz w:val="20"/>
          <w:szCs w:val="20"/>
        </w:rPr>
        <w:t xml:space="preserve">² + </w:t>
      </w:r>
      <w:r>
        <w:rPr>
          <w:b/>
          <w:i/>
          <w:sz w:val="20"/>
          <w:szCs w:val="20"/>
        </w:rPr>
        <w:t>c</w:t>
      </w:r>
      <w:r>
        <w:rPr>
          <w:b/>
          <w:sz w:val="20"/>
          <w:szCs w:val="20"/>
        </w:rPr>
        <w:t>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9C, 09-16, 9) How does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compare with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.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 is 3 units above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.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 is 13 units below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 is 3 units to the right o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.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 is 13 units to the left o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9C, 08-1, 9) The graphs of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are shown on the grid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66290" cy="2066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, what is the equation for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9C, 08-1, 10) What is the effect on the graph of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when the equation is changed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is a reflec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across th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-ax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is a transla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across th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-axis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is a reflection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across th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-ax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is a dilation o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9C, 09-36, 10) I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, how does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compare to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is below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is above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is narrower tha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is wider tha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A.9C, 09-4, 11) I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>
                <w:sz w:val="20"/>
                <w:szCs w:val="20"/>
              </w:rPr>
              <w:t>is translated up 15 units, which of the following equations will best describe the resulting grap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A.9C, 09-40, 9) I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is translated up 4 units, which of the following equations represents the resulting grap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>A.9C</w:t>
        <w:tab/>
        <w:t xml:space="preserve">The student is expected to investigate, describe, and predict the effects of changes in </w:t>
      </w:r>
      <w:r>
        <w:rPr>
          <w:b/>
          <w:i/>
          <w:sz w:val="20"/>
          <w:szCs w:val="20"/>
        </w:rPr>
        <w:t>c</w:t>
      </w:r>
      <w:r>
        <w:rPr>
          <w:b/>
          <w:sz w:val="20"/>
          <w:szCs w:val="20"/>
        </w:rPr>
        <w:t xml:space="preserve"> on the graph of </w:t>
      </w:r>
      <w:r>
        <w:rPr>
          <w:b/>
          <w:i/>
          <w:sz w:val="20"/>
          <w:szCs w:val="20"/>
        </w:rPr>
        <w:t>y</w:t>
      </w:r>
      <w:r>
        <w:rPr>
          <w:b/>
          <w:sz w:val="20"/>
          <w:szCs w:val="20"/>
        </w:rPr>
        <w:t xml:space="preserve"> = </w:t>
      </w:r>
      <w:r>
        <w:rPr>
          <w:b/>
          <w:i/>
          <w:sz w:val="20"/>
          <w:szCs w:val="20"/>
        </w:rPr>
        <w:t>ax</w:t>
      </w:r>
      <w:r>
        <w:rPr>
          <w:b/>
          <w:sz w:val="20"/>
          <w:szCs w:val="20"/>
        </w:rPr>
        <w:t xml:space="preserve">² + </w:t>
      </w:r>
      <w:r>
        <w:rPr>
          <w:b/>
          <w:i/>
          <w:sz w:val="20"/>
          <w:szCs w:val="20"/>
        </w:rPr>
        <w:t>c</w:t>
      </w:r>
      <w:r>
        <w:rPr/>
        <w:t>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A.9C, 04-8, 9) Which graph shows a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whe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9060" cy="1363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4295" cy="1331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9060" cy="1373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4295" cy="1334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(A.9C, 06-46, 9) The graph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is shown below.  If the graph of the original function is shifted 5 units up, which of the following equations best represents the translation of each point on the curv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9795" cy="2161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(A.9C, 06-18 10) Shirley graphed a function of the for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 She then translated the graph 8 units up, resulting in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>.  Which of the following best represents Shirley’s original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(A.9C, 04-45 10) How does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differ from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is wider tha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is shifted to the left o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is shifted down from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is narrower tha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(A.9C, 06-36, 11) The grid below shows parabola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of the for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 xml:space="preserve">.  How are parabola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B</w:t>
            </w:r>
            <w:r>
              <w:rPr/>
              <w:t xml:space="preserve"> related?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6770"/>
            </w:tblGrid>
            <w:tr>
              <w:trPr/>
              <w:tc>
                <w:tcPr>
                  <w:tcW w:w="305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637030" cy="162496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7030" cy="1624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77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 xml:space="preserve">  Parabola </w:t>
                  </w:r>
                  <w:r>
                    <w:rPr>
                      <w:i/>
                      <w:sz w:val="20"/>
                      <w:szCs w:val="20"/>
                    </w:rPr>
                    <w:t xml:space="preserve">A </w:t>
                  </w:r>
                  <w:r>
                    <w:rPr>
                      <w:sz w:val="20"/>
                      <w:szCs w:val="20"/>
                    </w:rPr>
                    <w:t xml:space="preserve">is narrower than parabola </w:t>
                  </w:r>
                  <w:r>
                    <w:rPr>
                      <w:i/>
                      <w:sz w:val="20"/>
                      <w:szCs w:val="20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 xml:space="preserve">  Parabola </w:t>
                  </w:r>
                  <w:r>
                    <w:rPr>
                      <w:i/>
                      <w:sz w:val="20"/>
                      <w:szCs w:val="20"/>
                    </w:rPr>
                    <w:t xml:space="preserve">A </w:t>
                  </w:r>
                  <w:r>
                    <w:rPr>
                      <w:sz w:val="20"/>
                      <w:szCs w:val="20"/>
                    </w:rPr>
                    <w:t xml:space="preserve">is wider than parabola </w:t>
                  </w:r>
                  <w:r>
                    <w:rPr>
                      <w:i/>
                      <w:sz w:val="20"/>
                      <w:szCs w:val="20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 xml:space="preserve">  All the points on parabola </w:t>
                  </w:r>
                  <w:r>
                    <w:rPr>
                      <w:i/>
                      <w:sz w:val="20"/>
                      <w:szCs w:val="20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 xml:space="preserve"> are 7 units below the corresponding points on parabola </w:t>
                  </w:r>
                  <w:r>
                    <w:rPr>
                      <w:i/>
                      <w:sz w:val="20"/>
                      <w:szCs w:val="20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</w:t>
                  </w:r>
                  <w:r>
                    <w:rPr>
                      <w:sz w:val="20"/>
                      <w:szCs w:val="20"/>
                    </w:rPr>
                    <w:t xml:space="preserve">  All the points on parabola </w:t>
                  </w:r>
                  <w:r>
                    <w:rPr>
                      <w:i/>
                      <w:sz w:val="20"/>
                      <w:szCs w:val="20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 xml:space="preserve"> are 7 units above the corresponding points on parabola </w:t>
                  </w:r>
                  <w:r>
                    <w:rPr>
                      <w:i/>
                      <w:sz w:val="20"/>
                      <w:szCs w:val="20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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>A.9D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/>
        <w:t xml:space="preserve"> only) The student is expected to analyze graphs of quadratic functions and draw conclus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9D, 09-50, 10)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0"/>
              </w:rPr>
              <w:t>i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2467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coordinate pair best represents the vertex of this grap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–4, 0)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0, –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2, 0)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–1, –9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A.9D, 08-2, 10) Which of the following is the vertex of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5230" cy="2466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 xml:space="preserve">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0, 4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, 0)</w:t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>, 2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(A.9D, 09-58, 11) The graph below represents the relationship between the density of water and the temperature of wa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5495" cy="2025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the graph, which of the following intervals best represents the temperature at which the density of water is greater than 999.9 kilograms per cubic met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Less than 1°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Between 0°C and 4°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Between 4°C and 8°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Between 1°C and 7°C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(A.9D, 08-2, 11)  Which inequality describes the value of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in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0"/>
                <w:szCs w:val="20"/>
              </w:rPr>
              <w:t>if this equation models the height of the section of the roller coaster shown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83230" cy="1417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9D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nly) The student is expected to analyze graphs of quadratic functions and draw conclus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9D, 06-22, 10) An object was dropped from a height of 250 meters and fell to the ground.  The graph below shows the change in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the object’s height in meters, with respect to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, the time in seconds.  According to the graph, which time interval best represents when the object was at 140 meters above the groun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1700" cy="1978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Between 3 seconds and 3.25 seco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Between 3.75 seconds and 4 seco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Between 3.5 seconds and 3.75 seco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Between 3.25 seconds and 3.5 second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(A.9D, 04-4, 11) The graph below shows the height of a baseball from the time it is thrown from the top of a building to the time it hits the ground.  How much time elapses while the baseball is 80 meters or more above the groun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8330" cy="2177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1 s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9 s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7 s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6 sec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(A.9D, 06-43, 11) Which of the following is the vertex of the graph of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7660" cy="158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{0, 3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{–1, 0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{1, 4}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 {3, 0}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(A.9D, 06-51, 11) Look at the equations shown below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 following statements is true for the graphs of all the equations give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The graphs are congruent and open downwar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The graphs open upward and are symmetrical about th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-axis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The graphs are congruent and are listed from narrowest to wid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The graphs open downward and are symmetrical about th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-ax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0A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nly) The student is expected to solve quadratic equations using [concrete] models, tables, graphs, and algebraic method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10A, 08-3, 10) What are the solutions to the quadratic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–3.5 and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–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–1 and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3.5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3.5 and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 and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–3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10A, 09-43, 11) What is the solution set for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{4, 12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{–4, 12}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{–4, –12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 {4, –12}</w:t>
            </w:r>
          </w:p>
        </w:tc>
      </w:tr>
    </w:tbl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0A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nly) The student is expected to solve quadratic equations using [concrete] models, tables, graphs, and algebraic method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979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A.10A, 03-27, 10) The polynomial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0"/>
                <w:szCs w:val="20"/>
              </w:rPr>
              <w:t xml:space="preserve">is modeled below using algebraic tile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86100" cy="930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are the solutions to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–3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–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–3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3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–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3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= 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(A.10A, 04-6, 11) Sulema threw a ball upward from the roof of a 50-foot-high building at an initial velocity of 40 feet per second.  The table shows the relationship between the time elapsed and the ball’s height above the grou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4310" cy="1419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height of the ball is a quadratic function of time, between what times did the ball reach a height of 70 fee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Between 0 seconds and 0.5 seco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Between 1 seconds and 1.5 seco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Between 0.5 seconds and 1 second and between 1.5 seconds and 2 second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Between 1 second and 1.5 seconds and between 1.5 seconds and 2 seconds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(A.10A, 05-43, 11) What are the zeros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–4 and 6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–3 and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4 and –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–2 and 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A.10A, 05-24, 11) What is the solution set for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{–3, 0.25}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{–3.47, 0.72}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{3, –0.25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 {–3.85, 1.1}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10A, 06-6, 11) The graph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>i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735" cy="1933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are th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-intercept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-intercepts of the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(0, –3), (0, 1), (–3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(0, –3), (1, 0), (–3, 0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(–3, 0), (1, 0), (–3, 1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(1, –3), (0, 1), (0, –3)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(A.10A, 04-37, 11) The completion of a certain chemical reaction is expressed by the equa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, wher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is the number of seconds needed to complete the reaction and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is the temperature in degrees Celsius at which the reaction occurs.  If the reaction is complete in 200 seconds, what is the temperature at which the reaction occu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5°C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7°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10°C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12°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>A.10B</w:t>
        <w:tab/>
        <w:t>(1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only) The student is expected to make connections among the solutions (roots) of quadratic equations, the zeros of their related functions, and the horizontal intercepts (</w:t>
      </w:r>
      <w:r>
        <w:rPr>
          <w:b/>
          <w:i/>
          <w:sz w:val="20"/>
          <w:szCs w:val="20"/>
        </w:rPr>
        <w:t>x</w:t>
      </w:r>
      <w:r>
        <w:rPr/>
        <w:t>-intercepts) of the graph of the function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(A.10B, 09-14, 10) The graph of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0"/>
                <w:szCs w:val="20"/>
              </w:rPr>
              <w:t>is shown bel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1355" cy="19799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 following is a zero of this fun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–6</w:t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–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3</w:t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0B, 04-40, 10) What are the roots of the function graphed below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2465" cy="19361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 (–1, –9) and (0, –8)</w:t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 (–4, 0) and  (2, 0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 (0, –4) and (2, 0)</w:t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 (0, 2) and (0, –4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(A.10B, 08-3, 11) What are the zeros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–12 and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–5 and 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–4 and –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–3 and 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(A.10B, 04-42, 11) Which ordered pair represents one of the roots of the functi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(–4, 0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(–5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(–20, 0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(A.10B, 06-42, 10) Which graph best represents an equation that has the root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  <w:tab/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3505" cy="13627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3025" cy="1343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2235" cy="13722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43025" cy="1343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(A.10B, 06-53, 11) Which of the following polynomial equations best represents this grap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1195" cy="26339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11A</w:t>
        <w:tab/>
        <w:t>The student is expected to use, translate, and make connection among algebraic, tabular, graphical, or verbal descriptions of linear functions.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(A.11A, 09-32, 9) The volume of a cube is 12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³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³ cubic units, and the area of its base is 2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²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² square units.  What is the length of an edge of the cube in units if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&gt; 0 and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&gt; 0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oMath>
            <w:r>
              <w:rPr>
                <w:sz w:val="20"/>
                <w:szCs w:val="20"/>
              </w:rPr>
              <w:t>units</w:t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sz w:val="20"/>
                <w:szCs w:val="20"/>
              </w:rPr>
              <w:t>units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5</w:t>
            </w:r>
            <w:r>
              <w:rPr>
                <w:i/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 xml:space="preserve"> unit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100</w:t>
            </w:r>
            <w:r>
              <w:rPr>
                <w:i/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 xml:space="preserve"> unit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(A.11A, 09-47, 9) Which expression represents the area of a rectangle with sides measuring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(A.11A, 08-2, 9) Which expression is equivalent to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(A.11A, 08-3, 9) For all real numbers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, which of the following statements is always tru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(A.11A, 09-41, 10) The area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of a parallelogram i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 xml:space="preserve">square feet.  The height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of the parallelogram i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feet.  The area of a parallelogram can be found by using the formula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  <w:r>
              <w:rPr>
                <w:sz w:val="20"/>
                <w:szCs w:val="20"/>
              </w:rPr>
              <w:t xml:space="preserve">.  Which of the following best represents the length of this parallelogram’s base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0"/>
                <w:szCs w:val="20"/>
              </w:rPr>
              <w:t>ft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0"/>
                <w:szCs w:val="20"/>
              </w:rPr>
              <w:t>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0"/>
                <w:szCs w:val="20"/>
              </w:rPr>
              <w:t>ft</w:t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0"/>
                <w:szCs w:val="20"/>
              </w:rPr>
              <w:t>ft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(A.11A, 09-24, 11) 24. The length of a rectangle i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0"/>
                <w:szCs w:val="20"/>
              </w:rPr>
              <w:t xml:space="preserve">units, and the rectangle’s area is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0"/>
                <w:szCs w:val="20"/>
              </w:rPr>
              <w:t xml:space="preserve">square units.  If </w:t>
            </w:r>
            <w:r>
              <w:rPr>
                <w:i/>
                <w:sz w:val="20"/>
                <w:szCs w:val="20"/>
              </w:rPr>
              <w:t xml:space="preserve">r </w:t>
            </w:r>
            <w:r>
              <w:rPr>
                <w:sz w:val="20"/>
                <w:szCs w:val="20"/>
              </w:rPr>
              <w:t xml:space="preserve">≠ 0, </w:t>
            </w:r>
            <w:r>
              <w:rPr>
                <w:i/>
                <w:sz w:val="20"/>
                <w:szCs w:val="20"/>
              </w:rPr>
              <w:t xml:space="preserve">s </w:t>
            </w:r>
            <w:r>
              <w:rPr>
                <w:sz w:val="20"/>
                <w:szCs w:val="20"/>
              </w:rPr>
              <w:t xml:space="preserve">≠ 0, and </w:t>
            </w:r>
            <w:r>
              <w:rPr>
                <w:i/>
                <w:sz w:val="20"/>
                <w:szCs w:val="20"/>
              </w:rPr>
              <w:t xml:space="preserve">t </w:t>
            </w:r>
            <w:r>
              <w:rPr>
                <w:sz w:val="20"/>
                <w:szCs w:val="20"/>
              </w:rPr>
              <w:t>≠ 0, which of the following best describes the width of the rectang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 xml:space="preserve">unit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  <w:szCs w:val="20"/>
              </w:rPr>
              <w:t>unit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0"/>
                <w:szCs w:val="20"/>
              </w:rPr>
              <w:t>units</w:t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0"/>
                <w:szCs w:val="20"/>
              </w:rPr>
              <w:t>un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(A.11A, 06-54, 10) Marlena was asked to find an expression that is not equivalent to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sz w:val="20"/>
                <w:szCs w:val="20"/>
              </w:rPr>
              <w:t>.  Which of the following is not equivalent to the given express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(A.11A, 08-4, 11) Which expression is equivalent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(A.11A, 04-9, 9) Which expression is equivalent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(A.11A, 04-33, 10) Which expression is equivalent to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sz w:val="20"/>
                <w:szCs w:val="20"/>
              </w:rPr>
              <w:tab/>
              <w:tab/>
            </w:r>
            <w:r>
              <w:rPr>
                <w:b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b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8"/>
      <w:type w:val="nextPage"/>
      <w:pgSz w:w="12240" w:h="15840"/>
      <w:pgMar w:left="1200" w:right="1200" w:gutter="0" w:header="0" w:top="1000" w:footer="720" w:bottom="120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4:44:00Z</dcterms:created>
  <dc:creator>HISD</dc:creator>
  <dc:description/>
  <cp:keywords/>
  <dc:language>en-US</dc:language>
  <cp:lastModifiedBy>HISD</cp:lastModifiedBy>
  <dcterms:modified xsi:type="dcterms:W3CDTF">2010-03-09T01:24:00Z</dcterms:modified>
  <cp:revision>182</cp:revision>
  <dc:subject/>
  <dc:title/>
</cp:coreProperties>
</file>